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77513324"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340878612"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683659334"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132534769"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318045364"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828063730"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983208880"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745323708"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402064240"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996959019"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412252239"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766747735"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803753359"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792637856"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579270509"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359683018"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849521934"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2045342125"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08930537"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54652768"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368707778"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685574500"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845486423"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637747701"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2037007218"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649124416"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604367644"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744404966"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26937945"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352753665"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77743027"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481422020"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085485111"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322400175"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462144427"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59744036"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2125433109"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451518123"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564037483"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360386415"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609002299"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605630978"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668873240"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2106032007"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898398432"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783715650"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199311700"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180389316"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19683297"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949712635"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664401967"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698151961"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2059447128"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744249835"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020348574"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2127118017"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29693120"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447504944"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465720811"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274340402"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437431909"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08328820"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699247972"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762269699"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799863952"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434241987"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379804070"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446308616"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676427801"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2041396942"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924107486"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026494274"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651180998"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2115107839"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244359080"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315378796"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530242721"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249173310"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879875216"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729058684"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441454600"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315445423"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393544866"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91984537"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